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Pompallier Junior Syndicate Meeting 3:15 – 4:15 p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onday 30/03/09</w:t>
      </w:r>
    </w:p>
    <w:tbl>
      <w:tblPr>
        <w:tblW w:w="10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47"/>
        <w:gridCol w:w="2884"/>
        <w:gridCol w:w="3965"/>
      </w:tblGrid>
      <w:tr>
        <w:trPr>
          <w:trHeight w:val="88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opic Discusse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Tim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tes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9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t of the Living God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en my fai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lighten my mi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en my bo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ld me wi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lo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e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your jo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n </w:t>
            </w:r>
          </w:p>
        </w:tc>
      </w:tr>
      <w:tr>
        <w:trPr>
          <w:trHeight w:val="150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ip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niors Mon11 May 9.30 -11.3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niors next day – Jo to go with them, so no TA in am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– what are they learning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61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rtificates / Assembl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reminder that there needs to be a RE certificate given at every assembly. Also can have 2 POW’s / boy and girl depending on class ratio. Assembly this week. Keep a record of certificates given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81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ann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 evaluations for Liturgical lessons by week 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sz w:val="22"/>
                <w:szCs w:val="22"/>
              </w:rPr>
              <w:t>Student Voice” walk through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edback in cubby holes – any questions or suggestions. KC will be popping in next Wednesday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43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raisal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ne in video format – debriefing next afternoon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mory stick for vide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itable dates? Thursday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d walk through sheet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231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ent Interview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esday 1 – 6p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nesday 3 – 5p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ock” interview between us.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86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es to remember –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eracy evening 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t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June 3:15 to 4:1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sters lunch 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t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Jun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20:00Z</dcterms:created>
  <dc:creator>Ministry of Education</dc:creator>
  <dc:description/>
  <cp:keywords/>
  <dc:language>en-US</dc:language>
  <cp:lastModifiedBy>user</cp:lastModifiedBy>
  <cp:lastPrinted>2009-05-03T21:56:00Z</cp:lastPrinted>
  <dcterms:modified xsi:type="dcterms:W3CDTF">2009-05-03T09:57:00Z</dcterms:modified>
  <cp:revision>4</cp:revision>
  <dc:subject/>
  <dc:title>Topic Discussed</dc:title>
</cp:coreProperties>
</file>